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楷体"/>
          <w:color w:val="FF0000"/>
          <w:spacing w:val="29"/>
          <w:sz w:val="28"/>
          <w:szCs w:val="28"/>
        </w:rPr>
      </w:pPr>
      <w:r>
        <w:rPr>
          <w:rFonts w:eastAsia="楷体_GB2312;楷体" w:cs="楷体" w:ascii="楷体_GB2312;楷体" w:hAnsi="楷体_GB2312;楷体"/>
          <w:color w:val="FF0000"/>
          <w:spacing w:val="29"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FF0000"/>
          <w:spacing w:val="29"/>
          <w:sz w:val="84"/>
          <w:szCs w:val="96"/>
        </w:rPr>
      </w:pPr>
      <w:r>
        <w:rPr>
          <w:rFonts w:eastAsia="楷体_GB2312;楷体" w:cs="楷体_GB2312;楷体" w:ascii="楷体_GB2312;楷体" w:hAnsi="楷体_GB2312;楷体"/>
          <w:color w:val="FF0000"/>
          <w:spacing w:val="29"/>
          <w:sz w:val="84"/>
          <w:szCs w:val="96"/>
        </w:rPr>
        <w:t>“</w:t>
      </w:r>
      <w:r>
        <w:rPr>
          <w:rFonts w:ascii="楷体_GB2312;楷体" w:hAnsi="楷体_GB2312;楷体" w:cs="楷体" w:eastAsia="楷体_GB2312;楷体"/>
          <w:color w:val="FF0000"/>
          <w:spacing w:val="29"/>
          <w:sz w:val="84"/>
          <w:szCs w:val="96"/>
        </w:rPr>
        <w:t>雷锋精神进校园”</w:t>
      </w:r>
    </w:p>
    <w:p>
      <w:pPr>
        <w:pStyle w:val="Normal"/>
        <w:jc w:val="center"/>
        <w:rPr>
          <w:rFonts w:ascii="楷体_GB2312;楷体" w:hAnsi="楷体_GB2312;楷体" w:eastAsia="楷体_GB2312;楷体" w:cs="楷体"/>
          <w:color w:val="FF0000"/>
          <w:sz w:val="80"/>
          <w:szCs w:val="94"/>
        </w:rPr>
      </w:pPr>
      <w:r>
        <w:rPr>
          <w:rFonts w:ascii="楷体_GB2312;楷体" w:hAnsi="楷体_GB2312;楷体" w:cs="楷体" w:eastAsia="楷体_GB2312;楷体"/>
          <w:color w:val="FF0000"/>
          <w:sz w:val="80"/>
          <w:szCs w:val="94"/>
        </w:rPr>
        <w:t>简  报</w:t>
      </w:r>
    </w:p>
    <w:p>
      <w:pPr>
        <w:pStyle w:val="Normal"/>
        <w:jc w:val="center"/>
        <w:rPr>
          <w:rFonts w:ascii="仿宋_GB2312;仿宋" w:hAnsi="仿宋_GB2312;仿宋" w:eastAsia="楷体_GB2312;楷体" w:cs="宋体;SimSun"/>
          <w:color w:val="FF0000"/>
          <w:sz w:val="80"/>
          <w:szCs w:val="21"/>
        </w:rPr>
      </w:pPr>
      <w:r>
        <w:rPr>
          <w:rFonts w:eastAsia="楷体_GB2312;楷体" w:cs="宋体;SimSun" w:ascii="仿宋_GB2312;仿宋" w:hAnsi="仿宋_GB2312;仿宋"/>
          <w:color w:val="FF0000"/>
          <w:sz w:val="80"/>
          <w:szCs w:val="21"/>
        </w:rPr>
      </w:r>
    </w:p>
    <w:p>
      <w:pPr>
        <w:pStyle w:val="Normal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共天津市委教育工作委员会              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期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</wp:posOffset>
                </wp:positionH>
                <wp:positionV relativeFrom="paragraph">
                  <wp:posOffset>346710</wp:posOffset>
                </wp:positionV>
                <wp:extent cx="5486400" cy="635"/>
                <wp:effectExtent l="635" t="9525" r="635" b="952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27.3pt" to="433.45pt,27.3pt" ID="Line 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spacing w:val="17"/>
          <w:sz w:val="32"/>
          <w:szCs w:val="32"/>
        </w:rPr>
        <w:t>天 津 市 教 育 委 员 会</w:t>
      </w:r>
      <w:r>
        <w:rPr>
          <w:rFonts w:ascii="仿宋_GB2312;仿宋" w:hAnsi="仿宋_GB2312;仿宋" w:cs="仿宋_GB2312;仿宋" w:eastAsia="仿宋_GB2312;仿宋"/>
          <w:w w:val="114"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jc w:val="left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天津市德业双馨十佳教师为社会主义核心价值观代言</w:t>
      </w:r>
    </w:p>
    <w:p>
      <w:pPr>
        <w:pStyle w:val="Normal"/>
        <w:ind w:firstLine="640"/>
        <w:jc w:val="left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作为一名高校教师，不但要做学生的学问之师，还要做学生的品行之师。以人格魅力引导学生心灵，以学术造诣开启学生的智慧之门，用自己的学识、阅历、经验点燃学生对真善美的向往，恪尽职守甘于奉献，努力培养社会主义的合格建设者和可靠接班人。</w:t>
      </w:r>
    </w:p>
    <w:p>
      <w:pPr>
        <w:pStyle w:val="Normal"/>
        <w:ind w:firstLine="640"/>
        <w:jc w:val="right"/>
        <w:rPr>
          <w:b/>
          <w:b/>
          <w:sz w:val="36"/>
          <w:szCs w:val="36"/>
        </w:rPr>
      </w:pPr>
      <w:r>
        <w:rPr>
          <w:rFonts w:eastAsia="楷体" w:cs="楷体" w:ascii="楷体" w:hAnsi="楷体"/>
          <w:sz w:val="32"/>
          <w:szCs w:val="32"/>
        </w:rPr>
        <w:t>——</w:t>
      </w:r>
      <w:r>
        <w:rPr>
          <w:rFonts w:ascii="楷体" w:hAnsi="楷体" w:cs="楷体" w:eastAsia="楷体"/>
          <w:sz w:val="32"/>
          <w:szCs w:val="32"/>
        </w:rPr>
        <w:t>张泽生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无私奉献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桃李满园</w:t>
      </w:r>
    </w:p>
    <w:p>
      <w:pPr>
        <w:pStyle w:val="Normal"/>
        <w:spacing w:lineRule="exact" w:line="560"/>
        <w:jc w:val="center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——</w:t>
      </w:r>
      <w:r>
        <w:rPr>
          <w:b/>
          <w:sz w:val="32"/>
          <w:szCs w:val="32"/>
        </w:rPr>
        <w:t>天津科技大学教师张泽生的故事</w:t>
      </w:r>
    </w:p>
    <w:p>
      <w:pPr>
        <w:pStyle w:val="Normal"/>
        <w:spacing w:lineRule="exact" w:line="560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“</w:t>
      </w:r>
      <w:r>
        <w:rPr>
          <w:rFonts w:ascii="仿宋" w:hAnsi="仿宋" w:cs="仿宋" w:eastAsia="仿宋"/>
          <w:color w:val="000000"/>
          <w:sz w:val="32"/>
          <w:szCs w:val="32"/>
        </w:rPr>
        <w:t>张老师，我是您</w:t>
      </w:r>
      <w:r>
        <w:rPr>
          <w:rFonts w:eastAsia="仿宋" w:cs="仿宋" w:ascii="仿宋" w:hAnsi="仿宋"/>
          <w:color w:val="000000"/>
          <w:sz w:val="32"/>
          <w:szCs w:val="32"/>
        </w:rPr>
        <w:t>05</w:t>
      </w:r>
      <w:r>
        <w:rPr>
          <w:rFonts w:ascii="仿宋" w:hAnsi="仿宋" w:cs="仿宋" w:eastAsia="仿宋"/>
          <w:color w:val="000000"/>
          <w:sz w:val="32"/>
          <w:szCs w:val="32"/>
        </w:rPr>
        <w:t>级的硕士生素稳，现在沈阳农业大学学习。没能再次成为您的学生，很是遗憾。也很想念老师，一晃分别几年了，</w:t>
      </w:r>
      <w:r>
        <w:rPr>
          <w:rFonts w:eastAsia="仿宋" w:cs="仿宋" w:ascii="仿宋" w:hAnsi="仿宋"/>
          <w:color w:val="000000"/>
          <w:sz w:val="32"/>
          <w:szCs w:val="32"/>
        </w:rPr>
        <w:t>2012</w:t>
      </w:r>
      <w:r>
        <w:rPr>
          <w:rFonts w:ascii="仿宋" w:hAnsi="仿宋" w:cs="仿宋" w:eastAsia="仿宋"/>
          <w:color w:val="000000"/>
          <w:sz w:val="32"/>
          <w:szCs w:val="32"/>
        </w:rPr>
        <w:t>年还请老师帮我们做过项目鉴定，您说是为我而来，我很是感动。借这次机会给您祝寿，祝老师身体健康、生日快乐，桃李满园！”……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前不久，张泽生刚过完</w:t>
      </w:r>
      <w:r>
        <w:rPr>
          <w:rFonts w:eastAsia="仿宋" w:cs="仿宋" w:ascii="仿宋" w:hAnsi="仿宋"/>
          <w:color w:val="000000"/>
          <w:sz w:val="32"/>
          <w:szCs w:val="32"/>
        </w:rPr>
        <w:t>60</w:t>
      </w:r>
      <w:r>
        <w:rPr>
          <w:rFonts w:ascii="仿宋" w:hAnsi="仿宋" w:cs="仿宋" w:eastAsia="仿宋"/>
          <w:color w:val="000000"/>
          <w:sz w:val="32"/>
          <w:szCs w:val="32"/>
        </w:rPr>
        <w:t>岁生日，与以往不同的是，今年的生日，他收到了一份特殊的礼物——来自</w:t>
      </w:r>
      <w:r>
        <w:rPr>
          <w:rFonts w:eastAsia="仿宋" w:cs="仿宋" w:ascii="仿宋" w:hAnsi="仿宋"/>
          <w:color w:val="000000"/>
          <w:sz w:val="32"/>
          <w:szCs w:val="32"/>
        </w:rPr>
        <w:t>50</w:t>
      </w:r>
      <w:r>
        <w:rPr>
          <w:rFonts w:ascii="仿宋" w:hAnsi="仿宋" w:cs="仿宋" w:eastAsia="仿宋"/>
          <w:color w:val="000000"/>
          <w:sz w:val="32"/>
          <w:szCs w:val="32"/>
        </w:rPr>
        <w:t>多名他带过的已经毕业或在读研究生的生日祝福，一段来自全国各地的视频总汇。后来，张泽生才知道，学生们在他生日的前几个月就已经开始相互联络，绞尽脑汁筹划生日礼物。每段视频的背景各不相同，有的是在家里，有的是在工作岗位上，有的是在实验室……，一切都是那样的真诚与真实。这份礼物也是张泽生未曾想到的，当收到这份礼物时他的眼眶中浸润出了感动的泪光，“没想到学生们还会记得我的生日，更没想到他们花了这么多心思去准备礼物，这是我这么多年来收到的最珍贵的生日礼物了，真的要谢谢他们啊！”张泽生在接受记者采访时由衷地说到。</w:t>
      </w:r>
    </w:p>
    <w:p>
      <w:pPr>
        <w:pStyle w:val="Style15"/>
        <w:spacing w:lineRule="exact" w:line="56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张泽生受到学生的如此爱戴和敬仰，一切都源于他对学生无私的爱。他总是说：“学生就是我自己的孩子，他们在家靠父母，在外就只能靠我这个老师了。”曾经有一个名叫王青的学生，母亲去世了，家里还有两个妹妹在读高中，当时父亲想成立新家，这让王青压力很大，她不知道自己的大学是否还要读下去，读下去又不知道如何坚持到毕业。那一段时间，王青情绪低落，上课走神，下课没精神。细心的张泽生发现了她的“不正常”，主动找王青谈心。可是，也许是出于一颗要强的心，王青并没有把全部事情都告诉张泽生，只是轻描淡写地说了一下。张泽生仔细琢磨后，觉得事情并没有王青说的那么简单，为了照顾王青的感受，他又找了王青的同学，从她们那里了解情况。得知细情后，张泽生几次找王青谈心，彻底打开了她的心扉，并拿出了二千元资助王青的生活。  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张泽生不仅在生活中给予学生无私的帮助，在学习上也同样给予学生正确地引导。王浩曾经是张泽生的博士生，如今的他已经是天津科技大学的副教授、一位优秀的青年教师。王浩在接受记者采访时说：“我现在取得的成绩都离不开张老师对我的帮助和爱，他是我的恩师，就好比我人生中的灯塔，引领着我不断向前进。”</w:t>
      </w:r>
      <w:r>
        <w:rPr>
          <w:rFonts w:eastAsia="仿宋" w:cs="仿宋" w:ascii="仿宋" w:hAnsi="仿宋"/>
          <w:color w:val="000000"/>
          <w:sz w:val="32"/>
          <w:szCs w:val="32"/>
        </w:rPr>
        <w:t>2009</w:t>
      </w:r>
      <w:r>
        <w:rPr>
          <w:rFonts w:ascii="仿宋" w:hAnsi="仿宋" w:cs="仿宋" w:eastAsia="仿宋"/>
          <w:color w:val="000000"/>
          <w:sz w:val="32"/>
          <w:szCs w:val="32"/>
        </w:rPr>
        <w:t>年，王浩还在读博士，当时他正在研究一项课题，而学校的实验条件无法满足这个课题的研究，张泽生便联系了他在香港中文大学的导师，经过几番争取，为王浩申请到一个为期半年的学习交流机会，这让王浩着实高兴了好几天。可是，好事多磨，香港中文大学表示只能给王浩提供两千元的生活补助，而在香港生活每个月最起码需要八千元的生活费。王浩的家庭比较困难，剩下的这笔钱对于王浩和他的家庭来说不是一笔小数目，这下可把王浩愁坏了。正当王浩犹豫时，张泽生看出了他的心思，在鼓励他后，张泽生拿出了三万六千元资助王浩去香港学习。“当时因为缺生活费，我想过放弃，没想到张老师自己出钱让我去了香港，我说等我以后挣钱了还给他，可是张老师却拒绝了，到现在一直都没有接受我还他的钱。”王浩这样告诉记者。类似的事情有很多很多，现如今，班里的同学都觉得张泽生一点教授的架子都没有，就跟自己的兄长或者父亲一样，有什么心事都会找他聊一聊。“去找张老师吧”，这句话已经成为了学生们遇到困难时第一时间想到的解决办法。而张泽生见到学生来找他帮忙也十分高兴，“这说明学生们没把我当外人，多亲切呀。”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张泽生对本科教学倾注了满满的精力。虽然他已经是天津科技大学食品工程与生物技术学院的副院长、教授、博士生导师，但是他一直坚持给本科生上课。由于他的课丰富生动，想听他课的学生太多，因此，张泽生除了上好必修课以外，还给他的“粉丝”们开设了选修课。记者不禁问出了这样的问题：“您这样忙碌会感到疲惫吗？”“有时候会感到累，特别是现在上了岁数，体力跟不上了，可我的心从来都不会疲惫，孩子们这么喜欢我的课，我很荣幸啊。”张泽生表示。然而，对本科生的培养决不能仅仅局限于灌输知识上，大学培养的不是“书呆子”，而应该是具有很强实践能力的人才。早在</w:t>
      </w:r>
      <w:r>
        <w:rPr>
          <w:rFonts w:eastAsia="仿宋" w:cs="仿宋" w:ascii="仿宋" w:hAnsi="仿宋"/>
          <w:color w:val="000000"/>
          <w:sz w:val="32"/>
          <w:szCs w:val="32"/>
        </w:rPr>
        <w:t>2005</w:t>
      </w:r>
      <w:r>
        <w:rPr>
          <w:rFonts w:ascii="仿宋" w:hAnsi="仿宋" w:cs="仿宋" w:eastAsia="仿宋"/>
          <w:color w:val="000000"/>
          <w:sz w:val="32"/>
          <w:szCs w:val="32"/>
        </w:rPr>
        <w:t>年张泽生就有了这样的认识，他带头实践本科生创新能力的培养，利用自己多年与企业建立起的关系，与企业合作开展创新活动，在学院现已形成一套完善的产学研结合创新培养模式。在每一次活动中，他不但是组织者，还亲自指导学生，科研课题下来之后他又忙着指导学生出方案、组织评比……每一次学生实践的机会，张泽生都倾尽全力地“盯”着，学生出了错就立即给出修改意见。苍天不负有心人，这些日日夜夜的付出得到了很“厚实”的回报，“美国大杏仁学生创意大赛全国二等奖”“丹尼斯克学生创意大赛一等奖”等都被他的学生“拿下”。每当看到学生取得成绩，张泽生总是比任何人都高兴，“学生们这么努力，我真为他们骄傲啊”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张泽生的无私奉献并不只是对学生，对社会他同样抱着一颗回馈的心。在繁忙的工作之余，他多次接受中央电视台经济频道和天津电视台邀请，就“地沟油”“长寿饭盒”“食品添加剂”等公众关注的食品安全热点问题答疑解惑，以自己所长无私地回馈社会。“能用我所学帮助到大家，说明我还是个对社会有用的人，何乐而不为呢？”张泽生时时刻刻用他的思想引导学生们，告诉学生们是社会成就了他们，他们学成后就应该用自己所学回馈社会，要懂得感恩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“</w:t>
      </w:r>
      <w:r>
        <w:rPr>
          <w:rFonts w:ascii="仿宋" w:hAnsi="仿宋" w:cs="仿宋" w:eastAsia="仿宋"/>
          <w:color w:val="000000"/>
          <w:sz w:val="32"/>
          <w:szCs w:val="32"/>
        </w:rPr>
        <w:t>和蔼、谦逊、博学的良师，乐观、积极、向上的益友”。这是同事们对张泽生的评价。无私奉献，他将这种精神深深地融入自己的工作与生活，春风化雨、润物无声，他让平凡的生命闪耀出绚丽动人的熠熠光芒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_GB2312;仿宋" w:hAnsi="仿宋_GB2312;仿宋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317500</wp:posOffset>
                </wp:positionV>
                <wp:extent cx="5486400" cy="0"/>
                <wp:effectExtent l="0" t="9525" r="0" b="952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35pt,25pt" to="423.6pt,25pt" ID="Line 3" stroked="t" o:allowincell="f" style="position:absolute;mso-position-horizontal:center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ind w:firstLine="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报：丽萍、利军、小红同志</w:t>
      </w:r>
    </w:p>
    <w:p>
      <w:pPr>
        <w:pStyle w:val="Normal"/>
        <w:spacing w:lineRule="exact" w:line="520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市委宣传部、市文明办 </w:t>
      </w:r>
    </w:p>
    <w:p>
      <w:pPr>
        <w:pStyle w:val="Normal"/>
        <w:spacing w:lineRule="exact" w:line="520"/>
        <w:ind w:firstLine="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439420</wp:posOffset>
                </wp:positionV>
                <wp:extent cx="5486400" cy="0"/>
                <wp:effectExtent l="0" t="9525" r="0" b="9525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35pt,34.6pt" to="423.6pt,34.6pt" ID="Line 4" stroked="t" o:allowincell="f" style="position:absolute;mso-position-horizontal:center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发：各高校、区县教育局  </w:t>
      </w:r>
    </w:p>
    <w:p>
      <w:pPr>
        <w:pStyle w:val="Normal"/>
        <w:rPr>
          <w:rFonts w:ascii="宋体;SimSun" w:hAnsi="宋体;SimSun" w:eastAsia="仿宋_GB2312;仿宋" w:cs="宋体;SimSun"/>
          <w:sz w:val="28"/>
          <w:szCs w:val="28"/>
        </w:rPr>
      </w:pPr>
      <w:r>
        <w:rPr>
          <w:rFonts w:eastAsia="仿宋_GB2312;仿宋"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00:49:00Z</dcterms:created>
  <dc:creator>User</dc:creator>
  <dc:description/>
  <cp:keywords/>
  <dc:language>en-US</dc:language>
  <cp:lastModifiedBy>Samsung</cp:lastModifiedBy>
  <dcterms:modified xsi:type="dcterms:W3CDTF">2015-09-08T00:24:00Z</dcterms:modified>
  <cp:revision>3</cp:revision>
  <dc:subject/>
  <dc:title>无私奉献  桃李满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